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03012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499602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03598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9144897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611961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